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imulation Simu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Classes to describe beam, detector and ru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ample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Classes to describe experiment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material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Classes to describe magnetic and non-magnetic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formfactors Available form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Available form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interference Interfere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Available interferen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algorithms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Additio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fitting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Classes to fi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imulation_internal Simulation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Simulation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amples_internal Sampl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Sample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materials_internal Material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Materials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formfactors_internal    Formfactor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Form factor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interference_internal Interference function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Interference functions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algorithms_internal Algorithm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Algorithms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fitting_internal Fitting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Fitting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tandard_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Classes related to the functional testing using predefined scattering geom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tool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iffer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tools_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More differ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