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imulation Simu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to describe beam, detector and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ample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to describe experiment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material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to describe magnetic and non-magnetic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ormfactors Available form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rief Available form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mage html Table_3Dshapes1.png "Schematic views of available form factor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interference Interfere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Available interfere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algorithms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Additio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itting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to fi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imulation_internal Simulation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imulation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amples_internal Sampl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ample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materials_internal Material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Materials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ormfactors_internal    Formfactor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Form factor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interference_internal Interference function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Interference functions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algorithms_internal Algorithm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Algorithms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itting_internal Fitting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Fitting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tandard_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related to the functional testing using predefined scattering geom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tool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iffer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tools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More differ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