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userapi User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classes grouped in several categories to create the sample, describe scattering geometry, run the simulation and perform f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simulation "Simulation"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lasses to describe beam, detector and ru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 samples "Samples" 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lasses to describe scatter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materials "Materials"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o describe magnetic and non-magnetic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 formfactors "Form factors" 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orm fact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 interference "Interference functions" 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emented interferen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 algorithms "Algorithms and functions" 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 tools "Tools" 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ools mainly to deal with intens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 fitting "Fitting" 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dditional classes from internal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simulation_internal "Simulation (internal)"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 samples_internal "Samples (internal)" 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materials_internal "Materials (internal)"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 formfactors_internal "Form factors (internal)" 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 interference_internal "Interference functions (internal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 algorithms_internal "Algorithms (internal)" 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 tools_internal "Tools (internal)" 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 fitting_internal "Fitting (internal)" 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