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 Simu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beam, detector and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experiment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describe magnetic and non-magnetic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 Available form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rief Available form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mage html Table_3Dshapes1.png "Schematic views of available form factor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vailable interfere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dditio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to fi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imulation_internal Simula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ulation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amples_internal Sampl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ample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materials_internal Materia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Material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ormfactors_internal    Formfact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orm factor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terference_internal Interference function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ference function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algorithms_internal Algorith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Algorithm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fitting_internal Fitting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Fitting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standard_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Classes related to the functional testing using predefined scattering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tool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ools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put_outpu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Various routines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input_output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put/output interna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