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erapi User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-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vailable form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lass \ref formfactors "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nother #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annotated.html"&gt;Modules&lt;/a&gt;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