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imulation Simu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imulation_internal Simulatio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algorithms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algorithms_internal Algorithm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     Available form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_internal    Formfacto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_decorations  Formfactor deco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ample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bjects to describe experiment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amples_internal Sampl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material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materials_internal Material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terference Interfere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terference_internal Interference functio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tandard_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