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formfactors     Available form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ff_decorations  Formfactor deco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ff_internals    Formfactor inte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simulation      Simulation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simulation_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sample          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sample_internals Sample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