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in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nAgain documentation consist of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r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ull C++ API \re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Main homepage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pps.jcns.fz-juelich.de/Born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 License: 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v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Forschungszentrum Jülich GmbH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 Authors:  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Computing Group at MLZ G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urniak, G. Pospelov, W. Van Herck, J. Wutt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