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in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&lt;a href="http://apps.jcns.fz-juelich.de/BornAgain"&gt;BornAgain Project&lt;/a&gt; documentation consist of following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ection &lt;a href="userapi.html"&gt;User API&lt;/a&gt; contains list of main classes to run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ection &lt;a href="examples.html"&gt;Examples&lt;/a&gt; contains usag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ection &lt;a href="annotated.html"&gt;Full C++ API&lt;/a&gt; gives an access to the full list of classes belonging to the %BornAgain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ection &lt;a href="files.html"&gt;File List&lt;/a&gt; lets you browse the C++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 License: 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v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Forschungszentrum Jülich GmbH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 Authors:  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Computing Group at MLZ Gar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Durniak, M. Ganeva, G. Pospelov, W. Van Herck, J. Wutt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