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API Reference of &lt;a href="http://www.bornagainproject.org"&gt;BornAgain Project&lt;/a&gt;, a software to simulate and fit grazing incidence small angle sca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userapi.html"&gt;User API&lt;/a&gt; contains list of main classes to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annotated.html"&gt;Full C++ API&lt;/a&gt; gives an access to the full list of classes belonging to the %BornAgai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files.html"&gt;File List&lt;/a&gt; lets you browse the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License: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v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schungszentrum Jülich GmbH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Authors: 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ing Group at MLZ G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urniak, M. Ganeva, G. Pospelov, W. Van Herck, J. Wut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