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erapi User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classes grouped in several categories to create the sample, describe scattering geometry, run the simulation and perform f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simulation "Simulation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lasses to describe beam, detector and ru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samples "Samples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lasses to describe scatter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materials "Materials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describe magnetic and non-magnetic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formfactors "Form factors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orm fac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interference "Interference functions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emented interferen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algorithms "Algorithms and functions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tools "Tools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ools mainly to deal with intensit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input_output "Input and output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routines to write intensity data on disk and to import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fitting "Fitting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dditional classes from internal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simulation_internal "Simulation (internal)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samples_internal "Samples (internal)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materials_internal "Materials (internal)"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formfactors_internal "Form factors (internal)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interference_internal "Interference functions (internal)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algorithms_internal "Algorithms (internal)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tools_internal "Tools (internal)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input_output_internal "Input/output (internal)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\ref fitting_internal "Fitting (internal)" 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